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Cs w:val="24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bCs/>
          <w:szCs w:val="24"/>
        </w:rPr>
        <w:t xml:space="preserve">zorganizowanie 10-dniowego pobytu rehabilitacyjno-szkoleniowego w ośrodku na terenie województwa lubelskiego dla  96 osób                  (81 osób niepełnosprawnych w wieku 18 - 64 lat i 15 opiekunów osób niepełnosprawnych) wraz z organizacją warsztatów psychologicznych w ramach projektu „Lepszy start w dorosłe życie”, współfinansowanego ze środków EFS                       w ramach PO KL, Priorytet VII,  Działanie 7.1., Poddziałanie 7.1.2., </w:t>
      </w:r>
      <w:r>
        <w:rPr>
          <w:rFonts w:cs="Arial" w:ascii="Arial" w:hAnsi="Arial"/>
          <w:szCs w:val="24"/>
        </w:rPr>
        <w:t>dotyczące: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posiadania uprawnień do wykonywania działalności w zakresie objętym przedmiotem </w:t>
        <w:tab/>
        <w:t xml:space="preserve">zamówienia, jeżeli przepisy prawa nakładają obowiązek posiadania takich </w:t>
        <w:tab/>
        <w:t>uprawnień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posiadania wiedzy i doświadczenia 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dysponowania odpowiednim potencjałem technicznym oraz osobami zdolnymi do </w:t>
        <w:tab/>
        <w:t>wykonania zamówienia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sytuacji ekonomicznej i finansowej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Body"/>
        <w:widowControl w:val="false"/>
        <w:snapToGrid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288" w:footer="776" w:bottom="204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3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1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Oświadczenie o spełnieniu warunków udziału w postępowaniu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Zbigniew Barczak</dc:creator>
  <dc:description/>
  <cp:keywords/>
  <dc:language>en-US</dc:language>
  <cp:lastModifiedBy>Waldemar Mańko</cp:lastModifiedBy>
  <cp:lastPrinted>2013-06-13T14:22:00Z</cp:lastPrinted>
  <dcterms:modified xsi:type="dcterms:W3CDTF">2013-06-13T12:22:00Z</dcterms:modified>
  <cp:revision>7</cp:revision>
  <dc:subject/>
  <dc:title>SPECYFIKACJA ISTOTNYCH WARUNKÓW ZAMÓWIENIA</dc:title>
</cp:coreProperties>
</file>